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99005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1342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564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81001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