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1446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6190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7360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323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