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8704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911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5216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2325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