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eg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neg `~t`} returns {true}. If the term is not a logical neg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eg, mk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