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ASSO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* (n * p) = (m * n) *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