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RSTN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RSTN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taking the initial n 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bject language list of the form {"[x0;...x(n-k);...;x(n-1)]"}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N_CONV "FIRSTN k [x0;...x(n-k);...;x(n-1)]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IRSTN k [x0;...;x(n-k);...;x(n-1)] = [x0;...;x(n-k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FIRSTN_CONV tm} fails if {tm} is not of the form describ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k} is greater than th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