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REWRITE_WIN :  (thm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rewrite top focus with the context, theorems and basic rewri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WIN thms} will fail if the hypotheses of any of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hms} are not a subset of the con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fail to terminate if {thms} describe a circula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REWRITE_WIN, PUR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WIN, ONCE_REWRITE_WIN, PUR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ASM_REWRITE_WIN, 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WIN, FILTER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WIN,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