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566147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07153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43694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