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9250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98305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376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