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631222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8652965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8297692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8690551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