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65073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98506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134998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619616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