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09961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95985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36677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71963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