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4588870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2202465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5639237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1899925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