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76095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3317410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078153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8433335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4052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3158886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048134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