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786469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885492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