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4272899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899840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3786327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