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6109400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3243689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8237118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9834890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