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68749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043212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