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772619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890182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145132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93572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675888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62733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14771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