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73923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37163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