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6973914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6341976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7037469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6883836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