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06567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62712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973410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118373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82754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995336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83775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