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1821363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3848387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0739428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4055080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