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592905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986736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472521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306013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