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858208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19389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247149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91225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