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139602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23028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30037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002985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