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31412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23474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8043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25298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