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4640403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1335982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917318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5949735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