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63235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1885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258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44859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