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99642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68360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22746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