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653567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511730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409472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