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83257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72486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03108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