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77378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77378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77378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77378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77378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77378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773784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77378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77378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773784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77378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77378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77378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77378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77378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77378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77378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77378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77378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77378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77378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77378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77378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77378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77378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77378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77378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77378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77378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77378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77378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77378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77378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77378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77378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77378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77378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77378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77378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