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48667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4866761"/>
            <w:bookmarkStart w:id="1" w:name="__Fieldmark__0_15548667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