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15104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41872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98216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85979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