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315798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170554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417331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606816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