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1679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966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37386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76894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