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225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4298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8637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09602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