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81765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06807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