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05186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08109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29576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33881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