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3674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61424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5466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8722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