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5454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40573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97102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43474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