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494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843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642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454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