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116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225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7977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018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