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992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003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1744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357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