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226067853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33341418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696260223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207350208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