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914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6944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370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0379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