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28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386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984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602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