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407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0928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849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582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