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4770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82514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91580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5453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96633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49631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7565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51758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68640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6706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50734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