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50240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088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5821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41834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42921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98300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13249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252169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76879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14426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83919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