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04210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98923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44592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88199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60832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44442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013167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78192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146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33676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37074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