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O_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O_constant : (string -&gt; print_objec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