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89228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703463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