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5908017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3798215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1046634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