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7075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85430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43873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